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426775597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7013659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